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Broj: 02/4.01-8-011- 1170 /15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Datum: 22.jun 2015. godine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 w:eastAsia="en-US"/>
        </w:rPr>
      </w:pPr>
      <w:r>
        <w:rPr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 xml:space="preserve">o razmatranju Nacrta zakona o prevozu opasnih materija 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Odbor za bezbjednost Narodne skupštine Republike Srpske je na svojoj sjednici, održanoj 22. juna 2015. godine, razmatrao Nacrt zakona o prevozu opasnih materij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prisustvovali: Milanko Mihajilica, predsjednik Odbora, Zoran Adžić, Dragoljub Davidović, Ilija Tamindžija i Dragomir Vasić, članovi Odbora, a odsutni su bili Dragan Galić i Milan Dakić, 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takođe prisustvovali te predstavnici akreditovanih nevladinih organizacija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Latn-CS" w:eastAsia="en-US"/>
        </w:rPr>
        <w:tab/>
        <w:t>Obrazloženje navedenog Nacrt zakona podnijela je gospođa Indira Rogić, savjetnik ministra unutrašnjih poslova Republike Srpske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>Nakon provedene rasprave u kojoj su učestvovali članovi Odbora, Odbor je većinom glasova usvojio stav da su ispunjeni uslovi da se Nacrt zakona o prevozu opasnih materija razmatra na Petoj sjednici Narodne skupštine Republike Srpske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Latn-CS" w:eastAsia="en-US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Latn-CS" w:eastAsia="en-US"/>
        </w:rPr>
        <w:t>Milanko Mihajilica, s.r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Broj: 02/4.01-8-011-1170 /15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Datum, 22. jun 2015. godine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 w:eastAsia="en-US"/>
        </w:rPr>
      </w:pPr>
      <w:r>
        <w:rPr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 xml:space="preserve">o razmatranju Konsolidovanog izvještaja o izvršenju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>Budžeta Republike Srpske za period 1.1.-31.12.2014. godine</w:t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Odbor za bezbjednost Narodne skupštine Republike Srpske je na svojoj sjednici, održanoj 22. juna 2015. godine, razmatrao Konsolidovani izvještaj o izvršenju Budžeta Republike Srpske za period 1.1.-31.12.2014. godine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prisustvovali: Milanko Mihajilica, predsjednik Odbora, Zoran Adžić, Dragoljub Davidović, Ilija Tamindžija i Dragomir Vasić, članovi Odbora, a odsutni su  Milan Dakić i Dragan Galić,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iCs/>
          <w:sz w:val="26"/>
          <w:szCs w:val="26"/>
          <w:lang w:val="sr-Latn-CS" w:eastAsia="en-US"/>
        </w:rPr>
        <w:t>Obrazloženje Konsolidovanog izvještaja o izvršenju Budžeta Republike Srpske podnijela  je gospođa Tanja Šavija, viši stručni saradnik za izvještavanje u Odsjeku za vođenje duga i javnih ulaganja u Odjeljenju za računovodstvo u Resoru za trezor Ministarstva finansija Republike Srpske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iCs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>Nakon provedene rasprave u kojoj su učestvovali članovi Odbora, Odbor je  jednoglasno usvojio stav da su ispunjeni uslovi da se Konsolidovani izvještaj o izvršenju Budžeta Republike Srpske za period 1.1.-31.12.2014. godine razmatra na Petoj sjednici Narodne skupštine Republike Srpske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Latn-CS" w:eastAsia="en-US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Latn-CS" w:eastAsia="en-US"/>
        </w:rPr>
        <w:t>Milanko Mihajilica, s.r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6-29T14:49:00Z</cp:lastPrinted>
  <dcterms:modified xsi:type="dcterms:W3CDTF">2015-07-22T10:48:00Z</dcterms:modified>
  <cp:revision>105</cp:revision>
  <dc:subject/>
  <dc:title>Датум, 10</dc:title>
</cp:coreProperties>
</file>